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7"/>
        <w:gridCol w:w="1418"/>
        <w:gridCol w:w="425"/>
        <w:gridCol w:w="1701"/>
        <w:gridCol w:w="283"/>
        <w:gridCol w:w="426"/>
        <w:gridCol w:w="4819"/>
        <w:gridCol w:w="425"/>
      </w:tblGrid>
      <w:tr>
        <w:trPr>
          <w:trHeight w:val="3412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ВОЛГОГРАДСКИЙ </w:t>
              <w:br/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УНИВЕРСИТЕТ»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олгГТУ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В.И.Ленина пр-кт, 28, г. Волгоград, 400005, </w:t>
            </w:r>
          </w:p>
          <w:p>
            <w:pPr>
              <w:pStyle w:val="Normal"/>
              <w:jc w:val="center"/>
              <w:rPr/>
            </w:pPr>
            <w:r>
              <w:rPr/>
              <w:t>Телефон 23-00-76, факс 23-41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ector@vstu.ru</w:t>
              </w:r>
            </w:hyperlink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lang w:val="en-US"/>
              </w:rPr>
              <w:t>http://www.vstu.ru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23403440818</w:t>
            </w:r>
          </w:p>
          <w:p>
            <w:pPr>
              <w:pStyle w:val="Normal"/>
              <w:jc w:val="center"/>
              <w:rPr/>
            </w:pPr>
            <w:r>
              <w:rPr/>
              <w:t>ОКПО 02068060</w:t>
            </w:r>
          </w:p>
          <w:p>
            <w:pPr>
              <w:pStyle w:val="Normal"/>
              <w:jc w:val="center"/>
              <w:rPr/>
            </w:pPr>
            <w:r>
              <w:rPr/>
              <w:t>ИНН/КПП 3444049170/344401001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рганизаци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</w:tr>
      <w:tr>
        <w:trPr>
          <w:trHeight w:val="368" w:hRule="atLeast"/>
          <w:cantSplit w:val="true"/>
        </w:trPr>
        <w:tc>
          <w:tcPr>
            <w:tcW w:w="5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ind w:right="-5353" w:hanging="0"/>
              <w:jc w:val="center"/>
              <w:rPr>
                <w:sz w:val="22"/>
              </w:rPr>
            </w:pPr>
            <w:r>
              <w:rPr>
                <w:sz w:val="22"/>
              </w:rPr>
              <w:t>дло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-8890</wp:posOffset>
                      </wp:positionV>
                      <wp:extent cx="10972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-0.7pt" to="212.6pt,-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-3175</wp:posOffset>
                      </wp:positionV>
                      <wp:extent cx="89598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-0.25pt" to="104.6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рос о предоставлении ценовой информ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Уважаемые господа!</w:t>
      </w:r>
    </w:p>
    <w:p>
      <w:pPr>
        <w:pStyle w:val="Style10"/>
        <w:shd w:fill="FFFFFF" w:val="clear"/>
        <w:spacing w:before="0" w:after="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- ВолгГТУ) планирует проведение закупку без торгов на поставку (оказание услуг, выполнение работ) «___». В соответствии с требованиями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изучения рынка цен на закупаемый товар, просим предоставить информацию о стоимости поставки товара, соответствующего указанным характеристикам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 xml:space="preserve">Наименование товара (услуг, работ)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хнические и функциональные характеристики товара (услуг, работ)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личество: 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Ключевые условия контракта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 xml:space="preserve">Срок поставки: с даты заключения контракта по 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Место поставки: г. Волгоград, пр. Ленина, 28 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Порядок оплаты: в течение __ рабочих дней с момента поставки товара (оказание услуг, выполнение работ)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Размер обеспечения контракта: не предусмотрено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В ответ просим указать цену на предлагаемый товар (услуги, работы), а также срок ее действия. Коммерческое предложение должно быть передано заказчику не позднее __.__.202__ г. на электронный адрес _@</w:t>
      </w:r>
      <w:r>
        <w:rPr>
          <w:lang w:val="en-US"/>
        </w:rPr>
        <w:t>v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Ответ на запрос не влечет за собой возникновения каких-либо договорных обязательств.</w:t>
      </w:r>
    </w:p>
    <w:p>
      <w:pPr>
        <w:pStyle w:val="Style10"/>
        <w:shd w:fill="FFFFFF" w:val="clear"/>
        <w:spacing w:before="0" w:after="0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shd w:fill="FFFFFF" w:val="clear"/>
        <w:spacing w:lineRule="auto" w:line="360" w:before="60" w:after="0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университета</w:t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224790</wp:posOffset>
                </wp:positionV>
                <wp:extent cx="2834640" cy="520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</w:t>
                            </w:r>
                            <w:r>
                              <w:rPr/>
                              <w:t>олнитель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 xml:space="preserve">Подразделение/Кафедра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8442)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40.95pt;mso-wrap-distance-left:9.05pt;mso-wrap-distance-right:9.05pt;mso-wrap-distance-top:0pt;mso-wrap-distance-bottom:0pt;margin-top:-17.7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Исп</w:t>
                      </w:r>
                      <w:r>
                        <w:rPr/>
                        <w:t>олнитель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</w:rPr>
                        <w:t>Ф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FF0000"/>
                        </w:rPr>
                        <w:t>.</w:t>
                      </w:r>
                      <w:r>
                        <w:rPr>
                          <w:b/>
                          <w:i/>
                          <w:color w:val="FF0000"/>
                        </w:rPr>
                        <w:t>И.О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 xml:space="preserve">Подразделение/Кафедра </w:t>
                      </w:r>
                      <w:r>
                        <w:rPr>
                          <w:b/>
                          <w:i/>
                          <w:color w:val="FF0000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8442) </w:t>
                      </w:r>
                      <w:r>
                        <w:rPr>
                          <w:b/>
                          <w:i/>
                          <w:color w:val="FF0000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1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vst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9:29:00Z</dcterms:created>
  <dc:creator>Общий отдел</dc:creator>
  <dc:description/>
  <cp:keywords/>
  <dc:language>en-US</dc:language>
  <cp:lastModifiedBy>Вадим В.Х.</cp:lastModifiedBy>
  <cp:lastPrinted>2010-10-12T12:31:00Z</cp:lastPrinted>
  <dcterms:modified xsi:type="dcterms:W3CDTF">2025-11-09T13:44:00Z</dcterms:modified>
  <cp:revision>6</cp:revision>
  <dc:subject/>
  <dc:title>МИНОБРНАУКИ РОССИИ</dc:title>
</cp:coreProperties>
</file>